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port from the Director of Junior Chess &amp; Education. Peter Purland</w:t>
      </w:r>
    </w:p>
    <w:p>
      <w:pPr>
        <w:pStyle w:val="Normal"/>
        <w:jc w:val="center"/>
        <w:rPr>
          <w:b/>
          <w:b/>
          <w:u w:val="single"/>
        </w:rPr>
      </w:pPr>
      <w:r>
        <w:rPr>
          <w:b/>
          <w:u w:val="single"/>
        </w:rPr>
      </w:r>
    </w:p>
    <w:p>
      <w:pPr>
        <w:pStyle w:val="Normal"/>
        <w:jc w:val="both"/>
        <w:rPr/>
      </w:pPr>
      <w:r>
        <w:rPr/>
        <w:t>As last year I have sent in reports from the various events I have been involved in and but they are now brought all together in printed form. many of these have already appeared on the web, in Chess Moves or Right Moves. Junior Selection has continued as last year and will continue in the same format for 2011. We do, however, have a problem. More schools are refusing to allow pupils to miss more than a few days and I already know that some of our better players will not be available for selection in 2011 as both World and European Youth are totally outside school holidays. This also affects the other events which players can enter as well as the fact that older players often enter few if any events in their examination years. This is not a problem that other countries suffer from and they also seem to do at least as well academically as we do. Is there a lesson to be learnt?</w:t>
      </w:r>
    </w:p>
    <w:p>
      <w:pPr>
        <w:pStyle w:val="Normal"/>
        <w:jc w:val="both"/>
        <w:rPr/>
      </w:pPr>
      <w:r>
        <w:rPr/>
        <w:t xml:space="preserve">At the end of September Cynthia retired from her position in the ECF Office and she will be sorely missed. I have found her help invaluable as I struggle to make sense of some missives that arrive from FIDE. I wish her well in her retirement. Tina has taken over her position and I look forward to working with her in the future. I feel sure she will rise to the challenge and keep me in line! </w:t>
      </w:r>
    </w:p>
    <w:p>
      <w:pPr>
        <w:pStyle w:val="Normal"/>
        <w:jc w:val="both"/>
        <w:rPr/>
      </w:pPr>
      <w:r>
        <w:rPr/>
        <w:t>There are four major events that I have to select players for. The Glorney, Gilbert, Stokes and Robinson Cups (which are effectively the British Isles Championships) are reported on separately suffice it to say that I was immensely proud of the players who did turn out but at little disappointed with some who did not. To me it is an honour to represent your country and not just at World Youth level. We did win all four this year although, again, the two U18 ones were very close. The European Youth is on as I write and the World Youth and U16 Olympiad are after council. We have teams in both and hope to do well.</w:t>
      </w:r>
    </w:p>
    <w:p>
      <w:pPr>
        <w:pStyle w:val="Normal"/>
        <w:jc w:val="both"/>
        <w:rPr/>
      </w:pPr>
      <w:r>
        <w:rPr/>
        <w:t>I would like to finish by thanking all the organisers and parents who give freely of their time to help with junior chess. We could not cope without them.</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22:00Z</dcterms:created>
  <dc:creator>Pete</dc:creator>
  <dc:description/>
  <cp:keywords/>
  <dc:language>en-US</dc:language>
  <cp:lastModifiedBy>Pete</cp:lastModifiedBy>
  <dcterms:modified xsi:type="dcterms:W3CDTF">2010-09-20T22:27:00Z</dcterms:modified>
  <cp:revision>3</cp:revision>
  <dc:subject/>
  <dc:title>Report from the Director of Junior Chess &amp; Education</dc:title>
</cp:coreProperties>
</file>