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  <w:t>ENGLISH CHESS FEDERATION</w:t>
        <w:tab/>
      </w:r>
    </w:p>
    <w:p>
      <w:pPr>
        <w:pStyle w:val="Heading1"/>
        <w:tabs>
          <w:tab w:val="clear" w:pos="720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  <w:t>A.G.M.  1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ctober 201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center" w:pos="4990" w:leader="none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VOTING REGISTER</w:t>
        <w:tab/>
      </w:r>
    </w:p>
    <w:p>
      <w:pPr>
        <w:pStyle w:val="Normal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Introducti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y thanks go to the Office for their prompt supply of all necessary information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elegates who wish to query their voting entitlement are invited to contact me </w:t>
      </w:r>
      <w:r>
        <w:rPr>
          <w:b/>
          <w:sz w:val="22"/>
          <w:szCs w:val="22"/>
        </w:rPr>
        <w:t xml:space="preserve">no later than the Tuesday before the Meeting: </w:t>
      </w:r>
      <w:r>
        <w:rPr>
          <w:sz w:val="22"/>
          <w:szCs w:val="22"/>
        </w:rPr>
        <w:t xml:space="preserve"> Please note that this is a Voting Register, not a formal membership lis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Reference perio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Voting Register is based upon The Game Fee Rules which includes results submitted by Member Organisations for the period June 20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2009 to September 18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2010.  Appropriate adjustments have been made to avoid double-counting of annual or series event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Methodolog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is was simply to read every Game Fee/Deemed Game Fee receipt voucher from the reference period and to assign the results to the appropriate member body. Voting entitlement, based on the appropriate rate of Deemed Game Fee/Game Fee paid, was calculated solely on the total number of results generated by each event.</w:t>
      </w:r>
    </w:p>
    <w:p>
      <w:pPr>
        <w:pStyle w:val="Normal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Assigned vot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Game Fee bye-laws allow non-member organisations to 'assign' the results of their events to a member body.  This relates to clubs’ internal games and the games of small Congresses and Leagues who’s Game Fee/Deemed Game Fee falls below the minimum Membership Fee but there must be an explicit assignment, otherwise no action is take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Votes in relation to Game Fee/Deemed Game Fee .</w:t>
      </w:r>
    </w:p>
    <w:p>
      <w:pPr>
        <w:pStyle w:val="Normal"/>
        <w:rPr/>
      </w:pPr>
      <w:r>
        <w:rPr>
          <w:sz w:val="22"/>
          <w:szCs w:val="22"/>
          <w:lang w:val="en-GB"/>
        </w:rPr>
        <w:t>Organisations receive multiple votes - for use in a poll - on the following basis:-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1 to 1000 Standard Results, 1 vote.  1001 to 2000, 2 votes, 2001 to 3000, 3 votes, and so on per 1000 results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For new and lapsed Members list see Appendix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Queri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Queries on the accuracy of this Voting Register may be addressed to me, R. Veitch at 13, Ambergate Drive, Birstall, Leics. LE4 3GD; e-mail, bobveitch@btinternet.com; phone calls 0116 267 4310 if you must, but not after 10.00 p.m. Please give details of date of payment, the number of ½ games and the amount of Game Fee / Deemed Game Fee paid.  Get any queries in early, pleas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ob Veitch, 20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September 2010</w:t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VOTING REGISTE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paragraph 5.1, CONSTITUENT UNIT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ach delegate has one vote on a simple count.  On a multiple vote the delegate is entitled to cast a total number of votes as set out below, based on Results submitted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 xml:space="preserve">    Multipl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 xml:space="preserve">           </w:t>
      </w:r>
      <w:r>
        <w:rPr>
          <w:sz w:val="22"/>
          <w:szCs w:val="22"/>
          <w:u w:val="single"/>
          <w:lang w:val="en-GB"/>
        </w:rPr>
        <w:t>Delegate’s</w:t>
      </w:r>
      <w:r>
        <w:rPr>
          <w:sz w:val="22"/>
          <w:szCs w:val="22"/>
          <w:lang w:val="en-GB"/>
        </w:rPr>
        <w:tab/>
        <w:t xml:space="preserve">        </w:t>
      </w:r>
      <w:r>
        <w:rPr>
          <w:sz w:val="22"/>
          <w:szCs w:val="22"/>
          <w:u w:val="single"/>
          <w:lang w:val="en-GB"/>
        </w:rPr>
        <w:t>votes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1417"/>
        <w:gridCol w:w="426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AST ANGLIAN CHESS UNION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NDON CHESS LEAGUE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CHESTER CHESS FEDERATION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DLAND COUNTIES CHESS UNION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THERN COUNTIES CHESS UNION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ERN COUNTIES CHESS UNION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ST OF ENGLAND CHESS UNION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otal 17 Votes.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paragraph 5.5, OTHER ORGANISATION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 a simple count each of these organisations has one vote; on a multiple vote it so happens that they also have only one vote. The * signifies” Subject to Ratification”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</w:tblGrid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AILLE CHESS ASSOCIATI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ITISH CHESS PROBLEM SOCIETY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ITISH WOMEN'S CHESS ASSOCIATI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ITISH FEDERATION FOR CORRESPONDENCE CHESS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ESSPOINT SERVICES *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ESS ARBITERS' ASSOCIATI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ESS ENDGAME STUDY CIRCL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LISH DEAF CHESS ASSOCIATI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NGLISH PRIMARY SCHOOLS' CHESS ASSOCIATION 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TIONAL YOUTH CHESS ASSOCIATI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FRIENDS OF CHESS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TOTAL: 11 vote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5459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paragraph 5.2, COUNTY ASSOCIATIONS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 a simple count each county has one vote; on a multiple vote they have votes as below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* signifies subject to “Ratification”.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DFORD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RK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CKINGHAM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MBRIDGE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ESHIRE &amp; NORTH WALES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EVELAND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RNWALL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UMBRIA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RBY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V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RSE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URHAM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SSEX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LOUCESTER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MP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EREFORD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ERTFORD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EN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NCA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ICESTERSHIRE &amp; RUTLAND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NCOLN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MERSEYSID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DDLESEX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FOLK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THAMPTONSHIRE *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THUMBERLAND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TINGHAM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XFORD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HROP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MERSE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FFORD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FFOLK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RREY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SSEX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ARWICK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ILT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ORCESTER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ORK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TAL:  75 votes between 38 counties</w:t>
      </w:r>
      <w:r>
        <w:rPr>
          <w:i/>
          <w:sz w:val="22"/>
          <w:szCs w:val="22"/>
          <w:lang w:val="en-GB"/>
        </w:rPr>
        <w:t>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paragraph 5.3, MEMBER LEAG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a simple count each league has one vote; on a multiple vote they have votes as shown below.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The * signifies subject to “Ratification” </w:t>
      </w:r>
    </w:p>
    <w:p>
      <w:pPr>
        <w:pStyle w:val="Normal"/>
        <w:rPr/>
      </w:pPr>
      <w:r>
        <w:rPr/>
        <w:t>Note that the term 'league' is also used to encompass any body primarily organising team competitions.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536"/>
        <w:gridCol w:w="87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N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E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BIRMINGHAM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NDON CIVIL SERVICE,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LACKPOOL &amp; FYL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       </w:t>
            </w:r>
            <w:r>
              <w:rPr>
                <w:sz w:val="22"/>
                <w:szCs w:val="22"/>
                <w:lang w:val="en-GB"/>
              </w:rPr>
              <w:t>P.O. &amp; MUNICIP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OURNEMOUTH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D-SUSSE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RISTOL &amp; DISTRIC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TH CIRCULAR (LONDON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ONOWSKI TROPH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TH ESSE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CKS YOUTH CHESS ASSOCI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TH GLOUCESTERSHIRE *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NNOCK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TH STAFFORDSHIRE CHES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NTRAL LANCASH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ORTSMOUTH &amp; DISTRIC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ESTER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AMPT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ILTERN COUNTIES LEAG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END &amp; DISTRIC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BINED BANKS &amp; INSU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 TYNE CHESS LEAGU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VENTRY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OCKPOR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ROYDON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RREY &amp; HANTS BORDE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UDLEY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AMES VALLE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MMERSMITH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ANE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ERTFORD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RBA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SURAN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IRR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NCASTER &amp; MORECAM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OLVERHAMPTON &amp; DISTRIC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AMINGTON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ORCESTER &amp; DISTRIC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OTAL:  79 votes between 39 Leagues 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en-GB"/>
        </w:rPr>
        <w:t>ARTICLES paragraph 5.4, MEMBER CONGRESS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On a simple vote each congress has one vote; on a multiple vote they have votes as below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* signifies a possible change to ‘Other Organisation’ status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201"/>
        <w:gridCol w:w="7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THERTON R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E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RKS &amp; BUCK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LONDON CHESS CLASSIC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OLTON EAST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NDON JUNIO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ITISH RAPID PL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TIONAL CHESS JUNIOR SQUA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ITISH UNIVERSITY CHESS ASSn 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NNE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STLE CHES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STO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ULSDON FELLOWSHIP (serie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HY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ROWBOROUGH RP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ICHMOND (SURREY) RP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NCAST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OYAL BEACON SENIOR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2E4 CHES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CARBOROUGH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AST DEV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 HERT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END-ON-SEA EASTE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IBRALTAR MASTER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TRUM (series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DERS GREEN (serie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OCKPORT R.P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STINGS INTERNATION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TEIGNMOUTH  RP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EYWOOD (Congres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ILTSHIRE JUNIOR CHES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ENT JUNIOR C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OR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IDLINGT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TAL:  52 Votes between 35  congresses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 paragraph 5.13, REPRESENTATIVES OF DIRECT MEMBE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e vote per representativ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VICE-PRESIDENTS </w:t>
        <w:tab/>
        <w:tab/>
        <w:tab/>
        <w:t>2 representatives: Stewart Reuben; Cyril Johnso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FULL MEMBERS </w:t>
        <w:tab/>
        <w:tab/>
        <w:tab/>
        <w:t>2 representatives: William Armstrong; Peter J B Wilso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STANDARD and JUNIOR      </w:t>
        <w:tab/>
        <w:t xml:space="preserve">             2 representatives: Robert Gurney; 1 vacancy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ASIC and JUNIOR BASIC</w:t>
        <w:tab/>
        <w:tab/>
        <w:t>2 representatives: Julie D Johnson; 1 vacancy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OTAL:  6 representatives with 2 vacancies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paragraphs 5.6, 5.7 and 5.8  OFFICE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ESIDENT:</w:t>
        <w:tab/>
        <w:tab/>
        <w:tab/>
        <w:tab/>
        <w:tab/>
        <w:t xml:space="preserve">            C. J, de Mooi</w:t>
        <w:tab/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THE CHIEF EXECUTIVE: </w:t>
        <w:tab/>
        <w:tab/>
        <w:tab/>
        <w:t xml:space="preserve">                         Chris Maje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N-EXECUTIVE CHAIRMAN:</w:t>
        <w:tab/>
        <w:tab/>
        <w:tab/>
        <w:t xml:space="preserve">            John Paines</w:t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INANCE DIRECTOR:</w:t>
        <w:tab/>
        <w:tab/>
        <w:tab/>
        <w:tab/>
        <w:t xml:space="preserve">            Gareth Caller</w:t>
      </w:r>
    </w:p>
    <w:p>
      <w:pPr>
        <w:pStyle w:val="Normal"/>
        <w:rPr/>
      </w:pPr>
      <w:r>
        <w:rPr>
          <w:sz w:val="22"/>
          <w:szCs w:val="22"/>
          <w:lang w:val="en-GB"/>
        </w:rPr>
        <w:t>DIRECTOR OF HOME CHESS:</w:t>
        <w:tab/>
        <w:tab/>
        <w:tab/>
        <w:t xml:space="preserve">            Adam Raoo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NTERNATIONAL DIRECTOR: </w:t>
        <w:tab/>
        <w:tab/>
        <w:tab/>
        <w:t xml:space="preserve">            Lawrence Cooper</w:t>
        <w:tab/>
        <w:tab/>
        <w:t xml:space="preserve">   </w:t>
      </w:r>
    </w:p>
    <w:p>
      <w:pPr>
        <w:pStyle w:val="Normal"/>
        <w:rPr/>
      </w:pPr>
      <w:r>
        <w:rPr>
          <w:sz w:val="22"/>
          <w:szCs w:val="22"/>
          <w:lang w:val="en-GB"/>
        </w:rPr>
        <w:t>DIRECTOR OF JUNIOR CHESS &amp; EDUCATION:</w:t>
        <w:tab/>
        <w:t xml:space="preserve">            Peter Purland</w:t>
      </w:r>
    </w:p>
    <w:p>
      <w:pPr>
        <w:pStyle w:val="Normal"/>
        <w:rPr/>
      </w:pPr>
      <w:r>
        <w:rPr>
          <w:sz w:val="22"/>
          <w:szCs w:val="22"/>
          <w:lang w:val="en-GB"/>
        </w:rPr>
        <w:t>MARKETING DIRECTOR:</w:t>
        <w:tab/>
        <w:tab/>
        <w:tab/>
        <w:tab/>
        <w:t xml:space="preserve">            Stewart Reuben</w:t>
      </w:r>
    </w:p>
    <w:p>
      <w:pPr>
        <w:pStyle w:val="Normal"/>
        <w:rPr/>
      </w:pPr>
      <w:r>
        <w:rPr>
          <w:sz w:val="22"/>
          <w:szCs w:val="22"/>
          <w:lang w:val="en-GB"/>
        </w:rPr>
        <w:t>NON-EXECUTIVE DIRECTOR:</w:t>
        <w:tab/>
        <w:tab/>
        <w:tab/>
        <w:t xml:space="preserve">            John Wickham</w:t>
      </w:r>
    </w:p>
    <w:p>
      <w:pPr>
        <w:pStyle w:val="Normal"/>
        <w:rPr/>
      </w:pPr>
      <w:r>
        <w:rPr>
          <w:sz w:val="22"/>
          <w:szCs w:val="22"/>
          <w:lang w:val="en-GB"/>
        </w:rPr>
        <w:t>NON-EXECUTIVE DIRECTOR:</w:t>
        <w:tab/>
        <w:tab/>
        <w:tab/>
        <w:t xml:space="preserve">            Alan Martin</w:t>
      </w:r>
    </w:p>
    <w:p>
      <w:pPr>
        <w:pStyle w:val="Normal"/>
        <w:rPr/>
      </w:pPr>
      <w:r>
        <w:rPr>
          <w:sz w:val="22"/>
          <w:szCs w:val="22"/>
          <w:lang w:val="en-GB"/>
        </w:rPr>
        <w:t>DELEGATE TO F.I.D.E.:</w:t>
        <w:tab/>
        <w:tab/>
        <w:tab/>
        <w:tab/>
        <w:t xml:space="preserve">            Nigel Short.</w:t>
      </w:r>
    </w:p>
    <w:p>
      <w:pPr>
        <w:pStyle w:val="Normal"/>
        <w:rPr/>
      </w:pPr>
      <w:r>
        <w:rPr>
          <w:sz w:val="22"/>
          <w:szCs w:val="22"/>
          <w:lang w:val="en-GB"/>
        </w:rPr>
        <w:t>CHAIRMAN OF THE GOVERNANCE COMMITTEE:</w:t>
        <w:tab/>
        <w:t xml:space="preserve">            John Philpott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CHAIRMAN OF THE FINANCE COMMITTEE: </w:t>
        <w:tab/>
        <w:t xml:space="preserve">            Mike Adam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TOTAL:  13 posts;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paragraph 5.9, TRUSTEES</w:t>
      </w:r>
    </w:p>
    <w:p>
      <w:pPr>
        <w:pStyle w:val="Normal"/>
        <w:rPr/>
      </w:pPr>
      <w:r>
        <w:rPr>
          <w:sz w:val="22"/>
          <w:szCs w:val="22"/>
          <w:lang w:val="en-GB"/>
        </w:rPr>
        <w:t>One vote per Truste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Ray B. Edwards Esq, Julian Farrand Esq, Keith B. Richardson Esq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TOTAL 3, 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ARTICLES paragraph 5.11 PAST PRESIDENT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One vote for the immediate Past Presiden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erry Walsh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TAL 1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ARTICLES paragraph 5.12 PAST CHIEF EXECUTIVE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e vote for the immediate Past Chief Executiv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artin Rega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TAL 1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ARTICLES paragraph 5.13 PAST NON- EXECUTIVE CHAIRMAN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One vote for the immediate Past Non-Executive Chairman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urrently no Past Non-Executive Chairma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TAL 0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Chairman of the Council Meeting is entitled to a casting vote in the event of an equality of votes.  Under Article 24, the Non-Executive Chairman will take the Chair, unless the person is unwilling to act or is not present within 15 minutes of the start of the Meeting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ENDIX</w:t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ew Member.(Other Organisation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hesspoint Servic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ew Member.(County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rthamptonshir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ew Member.(League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rth Gloucestershir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ew Member.(Congres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ondon Chess Classic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apsed Member (Congress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rentwood Congres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eyland RP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xford Universit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uth Lakes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0" w:top="680" w:footer="284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>
        <w:kern w:val="0"/>
      </w:rPr>
    </w:pPr>
    <w:r>
      <w:rPr>
        <w:kern w:val="0"/>
      </w:rPr>
      <w:tab/>
      <w:tab/>
      <w:t xml:space="preserve">Page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kern w:val="0"/>
      </w:rPr>
      <w:t xml:space="preserve"> of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kern w:val="2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16:00Z</dcterms:created>
  <dc:creator>Sophie Hare</dc:creator>
  <dc:description/>
  <dc:language>en-US</dc:language>
  <cp:lastModifiedBy>John Philpott</cp:lastModifiedBy>
  <cp:lastPrinted>2010-09-08T13:00:00Z</cp:lastPrinted>
  <dcterms:modified xsi:type="dcterms:W3CDTF">2010-10-01T16:16:00Z</dcterms:modified>
  <cp:revision>2</cp:revision>
  <dc:subject/>
  <dc:title>BRITISH CHESS FEDERATION</dc:title>
</cp:coreProperties>
</file>