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ENGLISH CHESS FEDERATION </w:t>
        <w:tab/>
        <w:tab/>
        <w:tab/>
        <w:tab/>
        <w:tab/>
        <w:t xml:space="preserve">  C13.8.4.1</w:t>
        <w:br/>
        <w:t>ANNUAL GENERAL MEETING 16 OCTOBER 2010</w:t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</w:rPr>
        <w:t>16</w:t>
      </w:r>
      <w:r>
        <w:rPr>
          <w:b/>
          <w:vertAlign w:val="superscript"/>
        </w:rPr>
        <w:t>th</w:t>
      </w:r>
      <w:r>
        <w:rPr>
          <w:b/>
        </w:rPr>
        <w:t xml:space="preserve"> OCTOBER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OR OF FINANCE’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urpose of this report is to update Council on the financial state of the ECF.  The report is split into two parts.  Part 1 provides a commentary on the 2009-10 accounts.  Part 2 provides a commentary on the current financial position of the ECF and includes a forward looking forecast for the 2010-11 financial y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9-10 Accou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2009-10 accounts were in the process of being audited at the time that this report was submitted.  The draft accounts presented for audit is included as a separate paper.  Therefore this report will be supplemented by a verbal update highlighting any significant changes to the financial position.  At the date of submitting this report I am not aware of any proposed audit adjust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y messages that can be drawn from the draft accounts are as follows:</w:t>
      </w:r>
    </w:p>
    <w:p>
      <w:pPr>
        <w:pStyle w:val="Normal"/>
        <w:numPr>
          <w:ilvl w:val="1"/>
          <w:numId w:val="1"/>
        </w:numPr>
        <w:rPr/>
      </w:pPr>
      <w:r>
        <w:rPr/>
        <w:t>The ECF was in a break even position for the 2009-10 financial year.</w:t>
      </w:r>
    </w:p>
    <w:p>
      <w:pPr>
        <w:pStyle w:val="Normal"/>
        <w:numPr>
          <w:ilvl w:val="1"/>
          <w:numId w:val="1"/>
        </w:numPr>
        <w:rPr/>
      </w:pPr>
      <w:r>
        <w:rPr/>
        <w:t>Despite this reserves remain at a worryingly low level.  The Board is taking ongoing action to secure the future financial stability of the ECF.  However, the financial health of the ECF remains vulnerable to unexpected ev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areas of income and expenditure are in line with budgets and forecasts.  However, significant items which may be of interest include:</w:t>
      </w:r>
    </w:p>
    <w:p>
      <w:pPr>
        <w:pStyle w:val="Normal"/>
        <w:numPr>
          <w:ilvl w:val="1"/>
          <w:numId w:val="1"/>
        </w:numPr>
        <w:rPr/>
      </w:pPr>
      <w:r>
        <w:rPr/>
        <w:t>The accounts include £10,564 of Certificate of Merit development costs, which have been capitalised.  The cost is being taken to the income and expenditure account over five years: £2,113 in 2009-10; and</w:t>
      </w:r>
    </w:p>
    <w:p>
      <w:pPr>
        <w:pStyle w:val="Normal"/>
        <w:numPr>
          <w:ilvl w:val="1"/>
          <w:numId w:val="1"/>
        </w:numPr>
        <w:rPr/>
      </w:pPr>
      <w:r>
        <w:rPr/>
        <w:t>The British Championship made a small surplus in 2009-1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ward Lo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nnex A shows in-year expenditure and the current full year forecast as at the end of August.  After excluding the contingency of £5,000, included in the budget at April Council, we are currently forecasting an in-year surplus of £32,314 compared to a budgeted surplus of £16,050.  However, as this is only three months into the financial year, the forecast must be treated with a degree of ca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easons for the expected surplus over budget are as follows:</w:t>
      </w:r>
    </w:p>
    <w:p>
      <w:pPr>
        <w:pStyle w:val="Normal"/>
        <w:numPr>
          <w:ilvl w:val="1"/>
          <w:numId w:val="1"/>
        </w:numPr>
        <w:rPr/>
      </w:pPr>
      <w:r>
        <w:rPr/>
        <w:t>Following changes to the ECF’s staffing structure as a result of the Office review, we expect to make a saving of £20,192 on staff costs and a further £2,225 on other administrative expenditure.  This will be partially offset by a £15,000 decline in general income due to a reduction in the DCMS grant.</w:t>
      </w:r>
    </w:p>
    <w:p>
      <w:pPr>
        <w:pStyle w:val="Normal"/>
        <w:numPr>
          <w:ilvl w:val="1"/>
          <w:numId w:val="1"/>
        </w:numPr>
        <w:rPr/>
      </w:pPr>
      <w:r>
        <w:rPr/>
        <w:t>We currently expect to make a £3,000 surplus on the British Championship compared to a budgeted surplus of £2,000.  The Board intends to keep this amount as a contingency to deal with unexpected events that could lead to future British Championships failing to break even.</w:t>
      </w:r>
    </w:p>
    <w:p>
      <w:pPr>
        <w:pStyle w:val="Normal"/>
        <w:numPr>
          <w:ilvl w:val="1"/>
          <w:numId w:val="1"/>
        </w:numPr>
        <w:rPr/>
      </w:pPr>
      <w:r>
        <w:rPr/>
        <w:t>Finally, we expect that ongoing costs of administering the Certificate of Merit to be £1,000 less than forecas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his point, we expect net expenditure on all areas of programme activity to be in line with the budgets approved in Apr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re detailed discussion about securing the ongoing financial stability of the ECF is included as a separate agenda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reth Caller</w:t>
      </w:r>
    </w:p>
    <w:p>
      <w:pPr>
        <w:pStyle w:val="Normal"/>
        <w:rPr>
          <w:b/>
          <w:b/>
        </w:rPr>
      </w:pPr>
      <w:r>
        <w:rPr>
          <w:b/>
        </w:rPr>
        <w:t>Finance Directo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sz w:val="24"/>
        <w:i w:val="false"/>
        <w:b w:val="false"/>
        <w:szCs w:val="24"/>
        <w:color w:val="00388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color w:val="00388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8:00Z</dcterms:created>
  <dc:creator>call566</dc:creator>
  <dc:description/>
  <cp:keywords/>
  <dc:language>en-US</dc:language>
  <cp:lastModifiedBy>Andrew Walker</cp:lastModifiedBy>
  <dcterms:modified xsi:type="dcterms:W3CDTF">2010-09-20T12:43:00Z</dcterms:modified>
  <cp:revision>4</cp:revision>
  <dc:subject/>
  <dc:title>ENGLISH CHESS FEDERATION</dc:title>
</cp:coreProperties>
</file>